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Arvu Ka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, Arvu.Kastein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Kihelkonna - Kihelkonna 10 kV fiidri rekonstrueerimine I etapp. Rootsiküla, Kihelkonna alevik, Saaremaa vald, Saare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63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11.12.2023 nr 7.1-2/23/24887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28-24-T-2110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jala-Kihelkonna-Tehumar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helkonna 10 kV fiidri rekonstrueerimine I etapp 25.03.2024 – 25.06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73248707"/>
            <w:bookmarkStart w:id="1" w:name="__Fieldmark__0_117324870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173248707"/>
            <w:bookmarkStart w:id="3" w:name="__Fieldmark__1_117324870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3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3-18T11:16:00Z</dcterms:modified>
  <cp:revision>5</cp:revision>
  <dc:subject/>
  <dc:title>TEGUTSEMISE LUBA TEEMAA-ALAL  NR</dc:title>
</cp:coreProperties>
</file>